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Месторождение Эгитинское (Бортовое)</w:t>
      </w:r>
      <w:r>
        <w:rPr/>
        <w:t xml:space="preserve"> (I-1-23) [27] среднее по запасам, залегает в ксенолите известняков (5 км</w:t>
      </w:r>
      <w:r>
        <w:rPr>
          <w:vertAlign w:val="superscript"/>
        </w:rPr>
        <w:t>2</w:t>
      </w:r>
      <w:r>
        <w:rPr/>
        <w:t>) олдындинской свиты среди гранитоидов витимканского комплекса. Рудные тела локализованы в трех рудных зонах субширотного простирания. В центре месторождения находится рудная зона № 1, включающая 80 % запасов руды, южнее и севернее в 300–400 м расположены зоны № 2 и 3. На месторождении изучено пять крупных рудных тел с запасами руды по 0,2–0,8 млн т и известно еще двадцать средних и мелких тел с запасами руды 0,01–0,1 млн т. Рудные тела представлены в основном пологими залежами пластообразной формы, имеющими восточное склонение (10–40°). Длина тел по простиранию составляет 170–550 м, по падению – 90–150 м. Мощность крупных тел местами достигает 10–30 м при средней мощности 5–15 м. Мощность остальных тел колеблется от 1 до 15 м при средней 2–4 м. Во вмещающих гранитах рудные тела расщепляются и выклиниваются на глубине 100–300 м. Наиболее крупное и изученное рудное тело № 1 вытянуто в широтном направлении и имеет крутое падение на юг. Длина его – более 400 м, мощность невыдержанная до 46 м. По падению прослежено на 70 м, где мощность его уменьшается до 3 м. Содержание флюорита – до 70 %.</w:t>
      </w:r>
    </w:p>
    <w:p>
      <w:pPr>
        <w:pStyle w:val="Obychniy"/>
        <w:widowControl/>
        <w:rPr/>
      </w:pPr>
      <w:r>
        <w:rPr/>
        <w:t>Руды состоят из флюорита и кварца, в качестве примесей встречаются гидрослюда и пирит. Руды мелко- и тонкозернистые, фарфоровидного облика. Флюорит фиолетовый и бесцветный. Метасоматические изменения – скарнирование и окварцевание. Руды Эгитинского месторождения относятся к кварц-карбонат-флюоритовому типу, содержание флюорита изменяется от 5 до 95 %, составляя в среднем по месторождению 52,09 %. Содержание CaCO</w:t>
      </w:r>
      <w:r>
        <w:rPr>
          <w:vertAlign w:val="subscript"/>
        </w:rPr>
        <w:t>3</w:t>
      </w:r>
      <w:r>
        <w:rPr/>
        <w:t xml:space="preserve"> изменяется от 1,77 до 43,0 %, среднее – 6,9 %; SiO</w:t>
      </w:r>
      <w:r>
        <w:rPr>
          <w:vertAlign w:val="subscript"/>
        </w:rPr>
        <w:t>2</w:t>
      </w:r>
      <w:r>
        <w:rPr/>
        <w:t> – от 7,96 до 53,54 %, в среднем – 26,42 %.</w:t>
      </w:r>
    </w:p>
    <w:p>
      <w:pPr>
        <w:pStyle w:val="Obychniy"/>
        <w:widowControl/>
        <w:rPr/>
      </w:pPr>
      <w:r>
        <w:rPr/>
        <w:t>Запасы месторождения на 01.01.2015 г. находятся в нераспределенном фонде и составляют (руда/флюорит): категории С</w:t>
      </w:r>
      <w:r>
        <w:rPr>
          <w:vertAlign w:val="subscript"/>
        </w:rPr>
        <w:t>1</w:t>
      </w:r>
      <w:r>
        <w:rPr/>
        <w:t> – 2,922/1,432 млн т; категории С</w:t>
      </w:r>
      <w:r>
        <w:rPr>
          <w:vertAlign w:val="subscript"/>
        </w:rPr>
        <w:t>2</w:t>
      </w:r>
      <w:r>
        <w:rPr/>
        <w:t> – 0,387/0,183 млн т. Месторождение введено в эксплуатацию с 1996 года. Всего добыто 0,533 млн т флюорита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2</w:t>
      </w:r>
      <w:r>
        <w:rPr/>
        <w:t xml:space="preserve"> в количестве 1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5:00Z</dcterms:created>
  <dc:creator>Kat</dc:creator>
  <dc:description/>
  <cp:keywords/>
  <dc:language>en-US</dc:language>
  <cp:lastModifiedBy>Kat</cp:lastModifiedBy>
  <dcterms:modified xsi:type="dcterms:W3CDTF">2024-05-06T14:05:00Z</dcterms:modified>
  <cp:revision>1</cp:revision>
  <dc:subject/>
  <dc:title>Месторождение Эгитинское (Бортовое) (I-1-23) [27] среднее по запасам, залегает в ксенолите известняков (5 км2) олдындинской свиты среди гранитоидов витимканского комплекса</dc:title>
</cp:coreProperties>
</file>